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/>
      </w:pPr>
      <w:r>
        <w:rPr>
          <w:rFonts w:cs="Arial" w:ascii="Arial" w:hAnsi="Arial"/>
          <w:sz w:val="18"/>
          <w:szCs w:val="18"/>
        </w:rPr>
        <w:t xml:space="preserve">Приложение № 32 к протоколу </w:t>
      </w:r>
    </w:p>
    <w:p>
      <w:pPr>
        <w:pStyle w:val="Normal"/>
        <w:ind w:firstLine="10440"/>
        <w:rPr/>
      </w:pPr>
      <w:r>
        <w:rPr>
          <w:rFonts w:cs="Arial" w:ascii="Arial" w:hAnsi="Arial"/>
          <w:sz w:val="18"/>
          <w:szCs w:val="18"/>
        </w:rPr>
        <w:t>МГС № 50-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559"/>
        <w:gridCol w:w="1701"/>
        <w:gridCol w:w="3807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бщие положения» (внедрение ISO 16810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 разослать на отзыв в страны-участ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 разослать на отзыв в страны-участ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 определения теплоустойчивости ограждающих конструкций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ключить из плана. </w:t>
              <w:br/>
              <w:t>Т.к. утвержден ГОСТ 22563-2014 Здания и сооружения. Метод определения теплоустойчивости ограждающих конструкц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мещ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мещ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мещ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Часть 1. 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Индикаторы качества изображения проволочного типа. Определение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ндикаторы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изображ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шаг/отверст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сти анализ состояния нормативной базы в области теплового контро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з проведе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Технические требования к ступенчатому калибровочному образцу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находится в стадии разработк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ередан в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тодики проведения сличений калибровочных образцов №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Приложение № 32 к протоколу МГС № 50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37:00Z</dcterms:created>
  <dc:creator>User</dc:creator>
  <dc:description/>
  <cp:keywords/>
  <dc:language>en-US</dc:language>
  <cp:lastModifiedBy>client801_11</cp:lastModifiedBy>
  <cp:lastPrinted>2014-09-19T13:14:00Z</cp:lastPrinted>
  <dcterms:modified xsi:type="dcterms:W3CDTF">2016-11-22T09:02:00Z</dcterms:modified>
  <cp:revision>18</cp:revision>
  <dc:subject/>
  <dc:title>РГ НК НТКМетр №14-2012</dc:title>
</cp:coreProperties>
</file>